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1403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59"/>
        <w:gridCol w:w="4110"/>
        <w:gridCol w:w="4679"/>
        <w:gridCol w:w="3119"/>
        <w:gridCol w:w="567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4"/>
                <w:szCs w:val="24"/>
                <w:lang w:val="en-US" w:eastAsia="en-US" w:bidi="ar-SA"/>
              </w:rPr>
              <w:t>Date of Employer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raduate Employer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4"/>
                <w:szCs w:val="24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4"/>
                <w:szCs w:val="24"/>
                <w:lang w:val="en-US" w:eastAsia="en-US" w:bidi="ar-SA"/>
              </w:rPr>
              <w:t>Nam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4"/>
                <w:szCs w:val="24"/>
                <w:lang w:val="en-US" w:eastAsia="en-US" w:bidi="ar-SA"/>
              </w:rPr>
              <w:t>Student's na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eastAsia="" w:cs="Arial"/>
                <w:kern w:val="0"/>
                <w:sz w:val="24"/>
                <w:szCs w:val="24"/>
                <w:lang w:val="en-US" w:eastAsia="en-US" w:bidi="ar-IQ"/>
              </w:rPr>
              <w:t>NO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29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ngineering of 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ider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amkhi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b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/0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eel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isal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ih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/0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eam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udair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/0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ine Art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anein,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/0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ine Art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anein,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/0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380" w:leader="none"/>
                <w:tab w:val="right" w:pos="2760" w:leader="none"/>
              </w:tabs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of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oor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mal  tal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Ministry of the Interior /Main Inspector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of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3045" w:leader="none"/>
              </w:tabs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ab/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 Antez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/0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Commerc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construction material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em ngem Aboud al waw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593" w:leader="none"/>
                <w:tab w:val="right" w:pos="3186" w:leader="none"/>
              </w:tabs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 science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 Hussei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-Yasi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ranspor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del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ihab  dra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rectorat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ghd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k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irs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ri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 Jaw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rectorate Gener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or Cultural Relation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f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za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Al dh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jad  kalef  Abdul  Alw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stablishment of Martyr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ahr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 Kaz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Baghdad's  Health 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Department /Rusaf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Style w:val="Altedited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 of Dentistr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Hasnaa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de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v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 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titution of Martyr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conomy and Administr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af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230" w:leader="none"/>
                <w:tab w:val="left" w:pos="3330" w:leader="none"/>
                <w:tab w:val="right" w:pos="4461" w:leader="none"/>
              </w:tabs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 Muthanna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</w:t>
            </w: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  <w:tab/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sh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rwa  Kadhim  Jaw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301" w:leader="none"/>
                <w:tab w:val="right" w:pos="4602" w:leader="none"/>
              </w:tabs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nicipality Directorate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Hussein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Abdul Redha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Abdul-Zah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301" w:leader="none"/>
                <w:tab w:val="right" w:pos="4602" w:leader="none"/>
              </w:tabs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ida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Ministry of Interior/ Main Inspector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ossam basem Hamou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0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-Zahr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safe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eneral Company fo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utomotive Industry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nm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 Kam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301" w:leader="none"/>
                <w:tab w:val="right" w:pos="4602" w:leader="none"/>
              </w:tabs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nw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a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9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Medicin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aina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byl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rectorat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iaz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re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Style w:val="Altedited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of Dentistr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f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Habi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eel Hamid Ab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Qadisiyah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Kazim H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titution of Martyr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usuf 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ys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fez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e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Ras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sam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Razak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Babylo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 Research &amp; Developmen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Information Technolog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r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Redh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ngineers Syndicat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Qusa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abi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bi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khi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 Beiru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lid namaa en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sam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Ministry of Interior / Main Inspector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li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org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be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him Abdul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heb Jaw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ider shhad wahw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f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j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f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fn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staf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l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i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neama 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ziz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f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bi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an Habi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dnan 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jilaw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argha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i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dij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 ow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Hassan al-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he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aye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Loua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 Oba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lah Zaid Moham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 Kadhim Mah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f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bi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w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anei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j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5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del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fez Jass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dri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hamma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rahe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ghd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olice Directorat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tim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head 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lepes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Qadisiyah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ak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 Beiru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Zahir Eb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 Wasi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itham Kadh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omad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t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nso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ghdad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Rusafa Third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brahim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dhi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in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l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hmoud Jas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Muthann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 Sciences for Girl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escriptio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n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ak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r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Am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Muthann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th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 kadban  Abdull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Kuf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owr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el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Kuf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nn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er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Kuf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di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hm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Kuf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Wijd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el Mone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Kuf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ee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ze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2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olice Directorate of Wasi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zak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2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 Muthann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yy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ala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sb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2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owr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s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s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7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tim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 ali nama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7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839" w:leader="none"/>
              </w:tabs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r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sh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waniy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lectricit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rectorat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hsi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waniy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lectricit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rectorat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ou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Kar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zak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b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Qasse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Wissa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 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aid 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b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m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d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ed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h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tm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m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 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roo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aydoo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ed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aina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alaib Asho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2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hann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0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453" w:leader="none"/>
              </w:tabs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Muthann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heik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nsou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olre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0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Industry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eneral Company for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utomotive Industry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abib Ham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2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m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ari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Wa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2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Muthann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Qai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irallah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ak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epartment of Defense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Inspect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i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udairMke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i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hk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ee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odei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5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iite Endowment Directorate 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l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lm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5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lanning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n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ollow-up Directorate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d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kk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j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5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Baghdad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ass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wz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urkis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5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Baghdad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lah 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rsh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sma'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ahr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dn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s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of Sciences f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irl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oo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Li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ngineers Syndicat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 Jaw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j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Muthann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mai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H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Qai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a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the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m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Wah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tim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mam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irl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isree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-Ham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7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lectricity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Directorate of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waniyah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staf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-Kadhim Hade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1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7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lectricity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Directorate of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iwaniyah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gd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ziz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ous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a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-Zah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r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z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im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Moham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Fina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e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Industrial  Bank of Baghdad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e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conomy and Administr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m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Ami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te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Wehb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Raza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ic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zak Abd Mhs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el-Mohse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id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 Shak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eb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el Jali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Ra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1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uhayn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co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osep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l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ythem Mohamme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Kdb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3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l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oh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-Ha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ed Ali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ntes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hw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lm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w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e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mra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sma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05/0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 Ali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kl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l of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uda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bei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ar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irat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sba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nzo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ghd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k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irs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fr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rouk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l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tim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Am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n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il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d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lac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ehd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ji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No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ou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Loayaa Nj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efens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rw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 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ntaz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Moha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sh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smai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ee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se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bi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mou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m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ahy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ahe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rta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m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del 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-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nf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Hussein al-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aq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kra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Mdlo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f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nw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staf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Pure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-Hamza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sma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qb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baid 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btih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zak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frae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se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assi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sma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5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te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03/1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age of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Howrah Najim Abdull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The 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age of 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hmed Saadi Raou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swan Mousa Kaz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Intisar Jassim Ham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minah Ulaiwe Ham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Esra Kazem Jas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Isra Jaddou Rezouk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hmed Jassim Tahi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zhar Kadhim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6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hlam  Ghanem H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Sarah Mackie Khal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nfal  Mohammed 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frah  Hadi Kala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mal Abbas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Medicin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nmar Salah Naz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Directorate Educational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reej Abdul Amir Hussa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Najaf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Education for Pure Scienc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qeel  Hadi Abdul Alsad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Education for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shwaq Abbas Nag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Inas  Abdul  Kadhim  Jas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7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Khalid Fazel  Ah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Basim Jassim Yahy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ag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merah   Sabri  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age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nsam Saad Kaz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shwaq Taleb Hamid Kham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Prime minister /Martyrs Found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Medicin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Nakaa Mohamed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Eman Madlol Muhamm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Prime minister / Martyrs Found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ram Jassim Obe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Osama Mohammed Has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Maytham Hassan Abb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Hussein Mohamed Huja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Raji  Zughayyar Ab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hmed Sharif  safe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Hassanein Abdul-Zahra neam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Sahar Henin kare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Mahmoud  Zughayy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azel  Hafez Jas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Hadi Hamid Mrjoh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Mehdi Hamza Kaz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5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hmed Alwan Abdul-Sahi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9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University of Baghdad / Students  Affair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Neamah Fahad Hussa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University of Baghdad / Students  Affair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os Qahtan Imr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/5/20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uman Right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Mukalad Jamal Kahrib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ares Mohammed Laft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eneral Secretariat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he Council of Minister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Nazar Jabbar Sala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eneral Secretariat o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he Council of Minister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bbas Ali Oba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Jalal Mohammed Hassan Y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Imad Saadoun Gel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Sabrine Imad Nag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Noor Hamid Maj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hmed Abbas Jab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r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sh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i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hm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le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sam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bbar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laf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Lait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e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ssi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l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Qaht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ny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w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d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sh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le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j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1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or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Aily Mkh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Alqadisiy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diy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m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sh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Alqadisiy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dn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ulbul Mut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8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Alqadisiy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l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oshi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Bi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urkis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z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l  As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sh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Abdel Ami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Kam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 Beiru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sh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al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her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hmou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th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u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s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Dhi Qar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nw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ubh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6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Dhi Qar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n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las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6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sl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6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j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Ame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Nia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6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ed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j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Shake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Eileoy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Haide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Harer Shah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jl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 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 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Hussein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hy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rho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3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ha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Directorate  Educational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urkam Dakel Jab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8/10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Dhay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Dentistr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n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r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4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 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id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brah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 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h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3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Samah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is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Red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4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Inspect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nha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ounis Jaz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4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Inspect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maal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ezouki  Abb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3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of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Tua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3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of Physical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kki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Mohammed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Safe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4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awk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b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del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7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ris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 Ah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8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/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hamer Kad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4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ranspor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li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Razak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Nab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2/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Cultur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Fatima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Shehab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Ahmed Mahmo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5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0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er 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Daha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outif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Cultur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le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rhan Rchk Aziz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4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hra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os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4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809" w:leader="none"/>
              </w:tabs>
              <w:spacing w:lineRule="auto" w:line="240" w:before="0" w:after="0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Ahmed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Mohammed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IQ"/>
              </w:rPr>
              <w:t>Burea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Kaz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4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li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ur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rh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4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Hassanein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Majed Mjhed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be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fa Kar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's Nea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Ali Hassan 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Kazim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k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0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dij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d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oda 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6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Directorate  Educational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Zainab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del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essier Jas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aina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ila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di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w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1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e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rea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1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age of Sciences for Girl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maal  Jhaid Daood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sakb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ed Labi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e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6/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hab Abdul Razzaq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8/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Medicin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aes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1/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e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Neama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1/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Dentistr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r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ass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1/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Weaam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ene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bb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7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mm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wz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Turkis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Karbala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hmed Saadoun Mohamm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hali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brahim Khal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Sala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li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h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Yahy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hali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ss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-Hussei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Inspecto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h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Satt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Gh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Mohammed Majid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Doohan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Oba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25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uad Alwan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4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shraf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os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4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id Farh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y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uhammad 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aj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f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r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Huss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6/4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Defens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Ali Zake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eem Abdull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2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  <w:lang w:bidi="ar-IQ"/>
              </w:rPr>
            </w:pPr>
            <w:r>
              <w:rPr>
                <w:rFonts w:eastAsia="" w:cs="Arial"/>
                <w:kern w:val="0"/>
                <w:sz w:val="18"/>
                <w:szCs w:val="18"/>
                <w:lang w:val="en-US" w:eastAsia="en-US" w:bidi="ar-IQ"/>
              </w:rPr>
              <w:t xml:space="preserve">Walaa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Abdullah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Hussein</w:t>
            </w:r>
            <w:r>
              <w:rPr>
                <w:rStyle w:val="Shorttext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18"/>
                <w:szCs w:val="18"/>
                <w:lang w:val="en-US" w:eastAsia="en-US" w:bidi="ar-SA"/>
              </w:rPr>
              <w:t>Hass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r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uhair Abdul Kar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oun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hua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Baghdad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ut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8</w:t>
            </w:r>
          </w:p>
        </w:tc>
      </w:tr>
      <w:tr>
        <w:trPr>
          <w:trHeight w:val="89" w:hRule="atLeast"/>
        </w:trPr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if Nazim Hass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8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-Hussein rad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9/5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ducation for Pure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sr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e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Medicin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h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i 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w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ulfika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smail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ba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ducational Directorate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conomy and Administr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Fadi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dn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Qaht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1/6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raq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Embassy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/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a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in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Wahab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Raza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the Interior 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pector Office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na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adoun Aziz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Mustaqbal College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byl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L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Engineeri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or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ubhi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Hussei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Eal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30/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Mustaqbal College/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abylo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 AL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or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le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8/7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nstitution of Martyr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ou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wan Ao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16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Ziad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mran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u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Environment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reej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m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2/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Ruaa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mir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ss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/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Higher Educa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ih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w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dh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/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Azhar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dn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0/1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College of Education for Humanities Studi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Heba Ealwy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tal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Mroj Zarea Allah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Amm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Zina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Kazim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Obaid 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6/3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La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Maythem Mohammed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Kadb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/9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scienc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dul Hassan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Ber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1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/9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Collage of </w:t>
            </w: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Fine Art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Rsool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Hamz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ss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0</w:t>
            </w:r>
          </w:p>
        </w:tc>
      </w:tr>
      <w:tr>
        <w:trPr>
          <w:trHeight w:val="93" w:hRule="atLeast"/>
        </w:trPr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9/9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inistry of Water Resources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Dentistr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laa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Abbas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eh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21/9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Medicin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 xml:space="preserve">Eithar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Salah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Naz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2</w:t>
            </w:r>
          </w:p>
        </w:tc>
      </w:tr>
      <w:tr>
        <w:trPr>
          <w:trHeight w:val="313" w:hRule="atLeast"/>
        </w:trPr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4/12/20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University of Babyl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Collage of  Basic Educ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Imad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Jassim</w:t>
            </w:r>
            <w:r>
              <w:rPr>
                <w:rStyle w:val="Shorttext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Hps"/>
                <w:rFonts w:eastAsia="" w:cs="Arial"/>
                <w:kern w:val="0"/>
                <w:sz w:val="22"/>
                <w:szCs w:val="22"/>
                <w:lang w:val="en-US" w:eastAsia="en-US" w:bidi="ar-SA"/>
              </w:rPr>
              <w:t>Mohammed Mah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3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4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5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7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" w:cs="Arial"/>
                <w:kern w:val="0"/>
                <w:sz w:val="22"/>
                <w:szCs w:val="22"/>
                <w:lang w:val="en-US" w:eastAsia="en-US" w:bidi="ar-IQ"/>
              </w:rPr>
              <w:t>328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center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3821" w:leader="none"/>
      </w:tabs>
      <w:rPr>
        <w:lang w:bidi="ar-IQ"/>
      </w:rPr>
    </w:pPr>
    <w:r>
      <w:rPr>
        <w:rtl w:val="true"/>
        <w:lang w:bidi="ar-IQ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0068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3Char"/>
    <w:uiPriority w:val="9"/>
    <w:qFormat/>
    <w:rsid w:val="00a93b34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Char" w:customStyle="1">
    <w:name w:val="عنوان 3 Char"/>
    <w:basedOn w:val="DefaultParagraphFont"/>
    <w:link w:val="Heading3"/>
    <w:uiPriority w:val="9"/>
    <w:qFormat/>
    <w:rsid w:val="00a93b34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a93b34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a93b34"/>
    <w:rPr/>
  </w:style>
  <w:style w:type="character" w:styleId="Hps" w:customStyle="1">
    <w:name w:val="hps"/>
    <w:basedOn w:val="DefaultParagraphFont"/>
    <w:qFormat/>
    <w:rsid w:val="00a93b34"/>
    <w:rPr/>
  </w:style>
  <w:style w:type="character" w:styleId="Shorttext" w:customStyle="1">
    <w:name w:val="short_text"/>
    <w:basedOn w:val="DefaultParagraphFont"/>
    <w:qFormat/>
    <w:rsid w:val="00a93b34"/>
    <w:rPr/>
  </w:style>
  <w:style w:type="character" w:styleId="Altedited" w:customStyle="1">
    <w:name w:val="alt-edited"/>
    <w:basedOn w:val="DefaultParagraphFont"/>
    <w:qFormat/>
    <w:rsid w:val="00a93b34"/>
    <w:rPr/>
  </w:style>
  <w:style w:type="character" w:styleId="InternetLink">
    <w:name w:val="Hyperlink"/>
    <w:basedOn w:val="DefaultParagraphFont"/>
    <w:uiPriority w:val="99"/>
    <w:semiHidden/>
    <w:unhideWhenUsed/>
    <w:rsid w:val="00a93b3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93b3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a93b3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93b3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11</Pages>
  <Words>4643</Words>
  <Characters>26469</Characters>
  <CharactersWithSpaces>31050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16:00Z</dcterms:created>
  <dc:creator>m</dc:creator>
  <dc:description/>
  <dc:language>en-US</dc:language>
  <cp:lastModifiedBy>azhar</cp:lastModifiedBy>
  <dcterms:modified xsi:type="dcterms:W3CDTF">2015-03-12T06:2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